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511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877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305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129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