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8809112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1030303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