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9804562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2515581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