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12520176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356094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563353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