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36253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700666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